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评优和奖学金学号提交格式要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学号提交电子版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用“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>Excel”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格式文档</w:t>
      </w:r>
      <w:r>
        <w:rPr>
          <w:rFonts w:ascii="仿宋_GB2312;仿宋" w:hAnsi="仿宋_GB2312;仿宋" w:eastAsia="仿宋_GB2312;仿宋"/>
          <w:sz w:val="28"/>
          <w:szCs w:val="28"/>
        </w:rPr>
        <w:t>，纸质版需有学院分管学生工作的书记签字、院学生工作办盖章；</w:t>
      </w:r>
    </w:p>
    <w:p>
      <w:pPr>
        <w:pStyle w:val="Normal"/>
        <w:jc w:val="left"/>
        <w:rPr/>
      </w:pPr>
      <w:r>
        <w:rPr/>
        <w:t xml:space="preserve">2. </w:t>
      </w:r>
      <w:r>
        <w:rPr/>
        <w:t>学号提交表格列五项，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336"/>
        <w:gridCol w:w="1734"/>
        <w:gridCol w:w="2006"/>
        <w:gridCol w:w="226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国家奖学金重合与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国家励志奖学金重合与否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耿  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8888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等奖学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刘  进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077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等奖学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娜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999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等奖学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刘梦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066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研三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诸姗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855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志愿服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丹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‘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933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竞赛一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表格中“与国家奖学金重合与否”和“与国家励志奖学金重合与否”两项只需在出现与其他奖项的重合时标明为“是”即可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>两字姓名在其中间空出中文输入法半角两格的空间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如“耿  娜”；</w:t>
      </w:r>
    </w:p>
    <w:p>
      <w:pPr>
        <w:pStyle w:val="Normal"/>
        <w:jc w:val="left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>在研究生学号前加“‘”，方能使其学号在表格中得以准确显示；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依学号从小到大排列，登记表与学号统计表提交顺序一致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7.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三好学生”、“优秀学生干部”不涉及奖学金问题，不必统计获奖学生学号；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考虑到学号统计涉及发放奖学金等与学生利益密切相关的问题，请各学院确保学号统计工作的精细和准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1:55:00Z</dcterms:created>
  <dc:creator>番茄花园</dc:creator>
  <dc:description/>
  <cp:keywords/>
  <dc:language>en-US</dc:language>
  <cp:lastModifiedBy>学生处</cp:lastModifiedBy>
  <cp:lastPrinted>2012-09-27T16:43:00Z</cp:lastPrinted>
  <dcterms:modified xsi:type="dcterms:W3CDTF">2012-09-29T02:55:00Z</dcterms:modified>
  <cp:revision>9</cp:revision>
  <dc:subject/>
  <dc:title>2010年评优和奖学金学号提交格式要求</dc:title>
</cp:coreProperties>
</file>