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012</w:t>
      </w:r>
      <w:r>
        <w:rPr>
          <w:rFonts w:ascii="仿宋_GB2312;仿宋" w:hAnsi="仿宋_GB2312;仿宋" w:eastAsia="仿宋_GB2312;仿宋"/>
          <w:b/>
          <w:sz w:val="32"/>
          <w:szCs w:val="32"/>
        </w:rPr>
        <w:t>年评优和奖学金评选名单格式要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奖项名称用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>楷体小三号字体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在其旁边标明获奖人数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按高年级到低年级编排，年级以如“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”全称列明，用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>楷体小三号字体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并在旁边注明获奖人数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名单用仿宋小三号字体，每行六人，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>两字姓名在其中间空出中文输入法半角两格的空间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如“耿  娜”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研究生不分年级、博士硕士等作编排，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>标明“研究生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后列名单即可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范例： </w:t>
      </w:r>
    </w:p>
    <w:p>
      <w:pPr>
        <w:pStyle w:val="Normal"/>
        <w:ind w:left="3293" w:hanging="3135"/>
        <w:jc w:val="center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法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优秀学生奖学金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一等奖学金（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23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 xml:space="preserve">人） 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  <w:t>2008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级（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人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耿  娜    闵圆圆  　江  燕   陈  梦  　马斐斐  　王  琪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叶  珍　　李高翔    曹佳慧   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  <w:t>2009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级（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莫的苗    方  琪    邹欣欣    常  旭   朱  尧    蔡  敏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林雅君　　</w:t>
      </w:r>
    </w:p>
    <w:p>
      <w:pPr>
        <w:pStyle w:val="Normal"/>
        <w:rPr>
          <w:rFonts w:ascii="仿宋_GB2312;仿宋" w:hAnsi="仿宋_GB2312;仿宋" w:eastAsia="仿宋_GB2312;仿宋" w:cs="Arial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  <w:t>2010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级 （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 xml:space="preserve">江美庐    胡晓燕    张一璇   </w:t>
      </w:r>
    </w:p>
    <w:p>
      <w:pPr>
        <w:pStyle w:val="Normal"/>
        <w:rPr/>
      </w:pPr>
      <w:r>
        <w:rPr>
          <w:rFonts w:ascii="仿宋_GB2312;仿宋" w:hAnsi="仿宋_GB2312;仿宋" w:cs="Arial Black" w:eastAsia="仿宋_GB2312;仿宋"/>
          <w:b/>
          <w:color w:val="000000"/>
          <w:sz w:val="30"/>
          <w:szCs w:val="30"/>
        </w:rPr>
        <w:t>第二学士学位班 （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cs="Arial Black" w:eastAsia="仿宋_GB2312;仿宋"/>
          <w:b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刘泽燕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研究生（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陈秀秀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 xml:space="preserve">王  寅    赵晓鹏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二等奖学金（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xx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三等奖学金（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xx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科研创新奖学金（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xx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竞赛优胜奖学金（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xx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03:00Z</dcterms:created>
  <dc:creator>番茄花园</dc:creator>
  <dc:description/>
  <cp:keywords/>
  <dc:language>en-US</dc:language>
  <cp:lastModifiedBy>学生处</cp:lastModifiedBy>
  <cp:lastPrinted>2012-09-27T16:44:00Z</cp:lastPrinted>
  <dcterms:modified xsi:type="dcterms:W3CDTF">2012-09-29T02:54:00Z</dcterms:modified>
  <cp:revision>8</cp:revision>
  <dc:subject/>
  <dc:title>2010年评优和奖学金评选名单格式要求</dc:title>
</cp:coreProperties>
</file>